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unakeszi Város Önkormányzatának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011. évi költségvetési koncepciója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oncepció alapvető cél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11. évi költségvetés alapvető célja, hogy iránymutatást adjon a következő év költségvetési gazdálkodásához, kijelölje a fő prioritásokat az éves költségvetés megalkotásához, annak érdekében, hogy a város intézményei kiegyensúlyozottan működjenek, a városfejlesztési- üzemeltetési és környezetvédelmi céljai a lakosság igényeinek megfelelően megvalósíthatók legyenek, különös tekintettel az 1990.évi LXV. számú Helyi önkormányzatokról szóló törvényben rögzített kötelezően ellátandó feladatok körér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oncepció készítésekor már rendelkezésünkre állt a Magyar Köztársaság 2011.évi költségvetéséről szóló törvényjavaslat és annak indoklása, így az abban foglaltak is alapjául szolgáltak önkormányzatunk költségvetési koncepciójának elkészítéséhe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023" w:leader="none"/>
        </w:tabs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gazdaság helyzete, az önkormányzati forrásszabályozás várható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magyar gazdaságot jellemző folyamatokat, így a gazdaság teljesítőképességét, 2011-től egyrészt a globális világgazdasági válság negatív hatásainak kifutása, másrészt a kormányzat új, növekedésorientált gazdaságpolitikájának alkalmazása révén várhatóan mind a külső, mind a belső feltételek oldaláról a megelőző időszaknál kedvezőbb tendenciák alakítják majd. Az elmúlt évekre jellemző mély válságból való kilábalás azonban csak fokozatosan történhet m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ormány gazdaságpolitikájának középpontjában a gazdaság növekedésének beindítása és a foglalkoztatás növelése áll, a költségvetés stabilitásának megtartása mellett.  A magyar gazdaság növekedési problémái mögött meghatározó módon az alacsony foglalkoztatottsági szint áll, amely a válságidőszak körülményei között még csökkent is. Ezért a gazdaságpolitika kiemelt célja az, hogy 10 éven belül egymillió új munkahely jöjjön létre az országban. Megkezdődött az ezt megalapozó – adópolitikai, az üzleti környezet fejlesztésére, a keresletorientáltabb oktatás működtetésére vonatkozó – intézkedések bevezetés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edvezőbbé váló külső és belső feltételek között a gazdaság már 2011-ben is dinamikusabbá válik, a GDP növekedése elérheti a 3%-ot. Ez az ütem – szemben a 2010-ben várható 0,8%-os mértékűvel – már nem kizárólag a külső kereslet által hajtott exportnövekedésre alapozódik, hanem abban meghatározó szerephez jut a lakossági és vállalati fogyasztás és a beruházás is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A háztartások fogyasztásában – az előző évekbeli csökkenés után – 2011-ben lényeges, 2,6%-os növekedés várható. E mögött a lakosság jövedelmi helyzetének érdemi javulása áll, amelyet a kedvező adórendszerbeli változás és a versenyszférában foglalkoztatottak növekvő száma eredményez. A személyi jövedelemadó eddigieknél alacsonyabb mértékkel történő egykulcsossá alakítása, és a bevezetésre kerülő családi adókedvezmények rendszere érezhető módon csökkenti a lakosság adóterhelését, egyben növeli rendelkezésre álló jövedelmét. Várhatóan megkezdődik a banki hitelaktivitás újbóli élénkülése is, javítva a háztartások potenciális jövedelmi helyzetét. Érdemi, 7%-ot közelítő növekedés várható a nemzetgazdasági beruházások területén is.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z infláció üteme 2011 egészében 3,5% körülire csökkenhet, amihez hozzájárulhat a hatósági árak alakítása is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államháztartás céljai és kere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ormányprogram alapján felvázolt fiskális politika célja a kormányzati szektor méretének és hiányának egyidejű és folyamatos csökkentése. A mérséklődő deficit lehetővé teszi az adósságráta csökkenését és segíti a gazdaság külső egyensúlyának javulását. A jövedelemközpontosítás és újraelosztás szűkítése a magánszektor mozgásterét bővíti, és hozzájárul a gazdaság versenyképességének növekedéséhez. Emellett az adó- és járulékrendszer változásai ösztönzik a foglalkoztatottság növekedésé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2011. évi költségvetés-politika kiemelt feladata, hogy az államot a közérdek szolgálatába állítsa, ennek érdekében a rendelkezésére álló eszközökkel elősegítse a munkahelyteremtést és a bürokrácia leküzdését. Mindezek biztosítására az alábbi fő területeket kezeli kiemelten a 2011. évi költségvetési törvén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Munkahelyteremtés elősegítése, a foglakoztatás élénkítés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megfogalmazott egyik legfontosabb cél a gazdaság talpra állítása, a megvalósítás egyik legfontosabb eszköze pedig olyan változás kezdeményezése az adórendszerben, amely azt a lehető legegyszerűbbé teszi, mérsékli a munkavállalók és a vállalkozók terheit annak érdekében, hogy ismét megérje munkahelyet teremteni és munkát vállaln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személyi jövedelemadó rendszer átalakítása, mint legfontosabb eszköz mellett a munkahelyteremtés fontos eszköze például a részmunkaidős foglalkoztatás támogatása, különösen a kisgyermekes nők esetében. Ezért az a munkáltató, aki 8 óra helyett kétszer 4 órában alkalmaz nőket, TB-járulék kedvezményben részesül: a jelenlegi 27%-os munkáltatói járulék helyett csak 20%-os járulékfizetési kötelezettséget kell teljesíten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Közfoglalkoztatás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özfoglalkoztatás eddigi bonyolult és egyes elemeiben pazarló rendszerét megalapozottabb, az értékteremtő munkát elismerő, egyszerűbben áttekinthető és finanszírozható Nemzeti Közfoglalkoztatási Program váltja fel. Megszűnik az önkormányzati közcélú foglalkoztatás, a munkaügyi központok által szervezett közhasznú foglalkoztatás és megszűnik a hagyományos központi önkormányzati közmunkaprogram. Helyben a munkaügyi központok döntenek az önkormányzatok közfoglalkoztatási programjairól, új elemként a kis- és közepes vállalkozások is bevonásra kerülnek a leghátrányosabb munkanélküliek közfoglalkoztatásáb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özfoglalkoztatás közmunka révén valósul meg, a közfoglalkoztatási támogatás automatikusan nem jár. A támogatások csak abban az esetben kerülnek folyósításra, ha a támogatott képes alátámasztani, hogy a foglalkoztatás értékteremtő, költségigénye megalapozott, garantálja, hogy bővül a munkahelyek száma és mindezt ellenőrizhető, elszámoltatható módon valósítja meg. Az előbbiek érdekében munkanélküliek kizárólag a munkaerő-piaci szervezet közvetítésével kerülhetnek a közfoglalkoztatási rendszerb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Nemzeti Közfoglalkoztatási Program keretében megvalósuló foglalkoztatás mellett a valóban munkaképes, de munkával nem rendelkezők bérpótló járandóságot kapnak. Az ellátásra való jogosultságot az önkormányzat állapítja meg és a juttatást folyósítja. A közfoglalkoztatás visszautasítása a törvény erejénél fogva automatikusan kizár a további ellátásból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Családtámogatási rendszer erősítés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011-től kibővül, szélesebb körben igénybe vehetővé válik a családi kedvezmény és egyben megváltozik annak jellege: adókedvezmény helyett adóalap kedvezmény formájában lehet érvényesíten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2011. évtől jelentősen átalakul a nem pénzbeli, illetőleg béren kívüli juttatások adózása. Egyes pénzbeli és nem pénzbeli béren kívüli juttatások esetén a kifizetőnek a juttatás értéke 1,19-szerese után 16%-os mértékű adót kell fizetni, és ezen juttatások járulékmentesek. Ilyen juttatásnak minősül 2011-től többek között – meghatározott korlátok között – az üdülési csekk, a munkavállaló helyi utazására szolgáló bérlet formájában juttatott bevétel, a megújulási kártya-számlára utalt támogatás, a munkáltató által biztosított ingyenes vagy kedvezményes internethasználat. Az egyéb juttatások az összevont adóalap részeként, a „szuperbruttósítás” szabályait követve adókötelesek, és így a juttatások utáni személyi jövedelemadót a magánszemély fizeti, és mind a magánszemélyt, mind a kifizetőt terheli járulék- vagy egészségügyi hozzájárulás-fizetési kötelezettség is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z önkormányzat költségvetési támogatása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ncepció készítésének időszakában még folyik a költségvetési törvényjavaslat országgyűlési tárgyalása, ezért végleges adatokkal még nem rendelkezünk, azonban a tervezet alapján végzett előzetes számításaink alapján megállapítható, hogy 2011.évben a 2010.évit meghaladó állami támogatással számolhatu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 tervezet szerint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övő évi támogatási rendszerben a települési önkormányzati feladatok támogatására (melyet a város 2010. január 01-i lakosság száma alapján állapítanak meg) az előző évinél magasabb összegű normatíva került megállapításra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d az óvodai, mind pedig az általános iskolai oktatás vonatkozásában az állami támogatás normatíva összege várhatóan az előző évivel azonos várható, azonba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egészítő normatív támogatások körében ismét megjelenik az elmúlt évben elvont  pedagógus szakvizsga, továbbképzés és szakmai szolgáltatások igénybevételének támogatása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i rendszer egyszerűsítése és áttekinthetőbbé tétele érdekében több területen csökken a normatív hozzájárulások száma: a szociális alapszolgáltatások jogcímrendszere egyszerűsödik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a közoktatás területén az alapfokú művészetoktatáshoz kapcsolódó összes hozzájárulás az ágazat alapnormatívájában jelenik meg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intén a támogatások jobb áttekinthetőségét szolgálja, hogy a korábbiakban egyedi pályázati típusú igénylés helyett a jövőben normatív módon jutnak el egyes források az önkormányzatokhoz. Ilyenek az informatikai támogatás, az érettségi és szakmai vizsgák lebonyolításának támogatása, óvodáztatási támogatás stb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j támogatási elem az, </w:t>
      </w:r>
      <w:r>
        <w:rPr>
          <w:i/>
          <w:sz w:val="22"/>
          <w:szCs w:val="22"/>
        </w:rPr>
        <w:t>önkormányzati feladatellátást szolgáló fejlesztések</w:t>
      </w:r>
      <w:r>
        <w:rPr>
          <w:sz w:val="22"/>
          <w:szCs w:val="22"/>
        </w:rPr>
        <w:t xml:space="preserve"> előirányzata, melynek keretében a társult formában működtetett, kötelező önkormányzati feladatot ellátó intézmények fejlesztésére és felújítására lehet igényelni támogatást, továbbá az </w:t>
      </w:r>
      <w:r>
        <w:rPr>
          <w:i/>
          <w:sz w:val="22"/>
          <w:szCs w:val="22"/>
        </w:rPr>
        <w:t>iskolai és utánpótlás sport infrastruktúra-fejlesztés, felújítás</w:t>
      </w:r>
      <w:r>
        <w:rPr>
          <w:sz w:val="22"/>
          <w:szCs w:val="22"/>
        </w:rPr>
        <w:t>, ahol t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ámogatást igényelhet a helyi önkormányzat a tulajdonában lévő, továbbá a többcélú kistérségi társulás a tulajdonában, vagy fenntartásában lévő sportlétesítmény fejlesztésére, felújítására. Az igényelhető maximális támogatás 20,0 millió fori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énzbeli és szociális juttatások vonatkozásában a juttatások visszaszorítása várható. Tovább fokozódik a rászorultság elvének érvényesítése, ugyanis a kormányzat érdekeltté kívánja tenni az érintett állampolgárokat és az önkormányzatokat abban, hogy a segélyezés helyett a közfoglalkoztatásban résztvevők száma növekedjen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ltozatlan marad az SZJA átengedésének 40 %-os mértéke, melyből 8 % az alanyi jogon helyben maradó rész. A helyi önkormányzatokat megillető szja összege 2011. évben 857.181.920 Ft lesz, mely 27 M Ft-os növekedés az előző évi adó összegéhez képest. Dunakeszi város lakosságának száma évről-évre növekszik, (2009.01.01-én 37.577 fő, 2010. 01.01-én 38.890 fő) ennek megfelelően nő az önkormányzatunkat megillető szja összege is.  Meg kell azonban említeni, hogy ezen tétel esetében a 2010. január 1-i lakosság szám kerül figyelembe vételre, míg városunknak a folyamatos növekedés folytán ennél jelentősen több lakosra vonatkozóan vannak feladat ellátási kötelezettségei mind az infrastruktúra vonatkozásában, mind pedig az intézmény hálózat működtet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épjárműadóról szóló 1991. évi LXXXII. törvény alapján a belföldi gépjárművek után a települési önkormányzat által beszedett adó 100%-a továbbra is az önkormányzatot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mőföld bérbeadásából származó jövedelem utáni – a települési önkormányzatok által beszedett – személyi jövedelemadó 100%-a a földterület fekvése szerinti települési önkormányzatot illeti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elepülési önkormányzat jegyzője által, külön jogszabályban meghatározott esetben jogerősen kiszabott környezetvédelmi bírság teljes összege, a környezetvédelmi, természetvédelmi és vízügyi felügyelőség által a települési önkormányzat területén jogerősen kiszabott és abból befolyt környezetvédelmi bírságok összegének 30%-a az illetékes települési önkormányzatot illeti me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i pénzforgalmi számlára vagy annak alszámlájára érkezett szabálysértési pénz- és helyszíni bírságból származó bevétel 100%-a, valamint a 410/2007. (XII. 29.) Korm. rendelet alapján a közlekedési szabályszegések után kiszabott közigazgatási bírságból származó bevétel 25%-a – függetlenül a jogerős kiszabást végző szervtől – az önkormányzatot illeti meg.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Helyi bevételek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saját bevételei a központi költségvetés tervezett adatai szerint reálértéken számítva továbbra is folyamatosan szűkülnek. 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elyi adók</w:t>
      </w:r>
    </w:p>
    <w:p>
      <w:pPr>
        <w:pStyle w:val="Normal"/>
        <w:jc w:val="both"/>
        <w:rPr/>
      </w:pPr>
      <w:r>
        <w:rPr>
          <w:sz w:val="22"/>
          <w:szCs w:val="22"/>
        </w:rPr>
        <w:t>A helyi adók vonatkozásában 2011-től csökken az adófajták száma, megszűnik az építményekre kivetett idegenforgalmi adó. Egyszerűsödik az ideiglenes jellegű iparűzési adókötelezettséggel összefüggő adózói és adóhatósági adminisztráció (például megszűnik a piaci-vásározó kiskereskedelmi tevékenység utáni adókötelezettség, továbbá az építőipari tevékenységet végző vállalkozások adókötelezettsége a tevékenység-végzés 31. napja helyett 2011-től annak 61. napján kezdődik). A jogalkalmazás támogatása érdekében pontosításra és kiegészítésre kerülnek az iparűzési adóalap-megosztási szabályok. Ezen változásokat a vonatkozó adórendeleteinkben módosítju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gépjárműadóban, a visszaélések korlátozása érdekében 2011-től csökken a súlyos mozgáskorlátozottakat megillető gépjárműadó-mentesség: az adómentesség csak a súlyos mozgáskorlátozottak által üzemeltetett személygépkocsik átlagos (évi 12 ezer forint) adóterhéig já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onatkozó adókoncepciónk alapján a lakosság és a városunkban lévő vállalkozások teherbíró képességét figyelembe véve nem számolhatunk a jelenlegi helyi adó mértékek növelésével. Továbbra is cél az adózók fokozottabb ellenőrzése és a hatékonyabb behajtás foganatosítása, azonban csődeljárás alatt álló ügyfeleink nagy összegű állam szemben fennálló tartozásai miatt, sok esetben nem tudjuk érvényesíteni önkormányzatunkkal szemben fennálló tartozások érvényesítés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pítmény adónál és a telek adónál hatékonyabbá kell tenni a felderítő munkát, annak érdekében, hogy minden dunakeszi lakos kivegye a részét a közteherviselésből, elősegítve ezzel a város fejlődését. 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>A helyi adók bevallására és befizetésére vonatkozó adómorál javítása érdekében rendelet módosítással bevezetésre kerül a 0-ás adóigazolás feltétele, melynek értelmében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tulajdonosi hozzájárulás kiadásához a kérelmező köteles minden helyi adónem tekintetében adóigazolást csatolni a kérelméhez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űködési bevétel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űködési saját bevételek az alaptevékenységgel összefüggő szolgáltatások ellenértékéből, a helyiségek, eszközök tartós és eseti bérbeadási díjából, valamint egyéb bevételekből tevődnek ös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bevételek beszedésekor törekedni kell a határidők pontos betartására, betartatására, valamint fokozni kell a hátralékok tekintetében a behajtási munka hatékonyságát.</w:t>
      </w:r>
    </w:p>
    <w:p>
      <w:pPr>
        <w:pStyle w:val="Normal"/>
        <w:jc w:val="both"/>
        <w:rPr/>
      </w:pPr>
      <w:r>
        <w:rPr>
          <w:sz w:val="22"/>
          <w:szCs w:val="22"/>
        </w:rPr>
        <w:t>Ismételten felül kell vizsgálni az önkormányzati ingatlanok bérleti szerződéseit, a bérleti díjakat a reális értéken kell megállapíta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bevételeink növelése érdekében nagy hangsúlyt fektetünk a pályázatokon való részvételre, erre vonatkozóan a teljes intézményi körben széleskörű koordinációt és előkészítő munkát kell végeznünk.</w:t>
      </w:r>
    </w:p>
    <w:p>
      <w:pPr>
        <w:pStyle w:val="Normal"/>
        <w:jc w:val="both"/>
        <w:rPr/>
      </w:pPr>
      <w:r>
        <w:rPr>
          <w:sz w:val="22"/>
          <w:szCs w:val="22"/>
        </w:rPr>
        <w:t>A fejlesztésekben továbbra is a pályázatokon való sikeres részvétel a cél, a saját erő arányának mértékétől függően. Ezzel párhuzamosan folytatni kell azokat a befektetői, beruházói tárgyalásokat, amelyek a városfejlesztés érdekében célhoz kötött fejlesztési hozzájárulást biztosítanak  és a későbbiekben helyi adóforrást jelent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ek egyéb bevételeinél a kialakult gyakorlat szerint az előző évi tényadatokat kell bázisnak tekinte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vagyonértékesítésből származó bevételek 2011-ben beruházásokra és hiteltörlesztésre használhatók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olyószámlahitel 500.000 e Ft összegű kerete az önkormányzati bevételek ciklikusságából, valamint az előzőekben leírt problémákból előre vetített likviditási problémák miatt továbbra is szükséges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alkalmazottak és a köztisztviselők személyi juttatásait a jogszabályokban kötelezően előírtaknak megfelelően biztosítjuk, racionális létszámgazdálkodást folytatunk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A személyi kiadásokat a 2011. évi költségvetési törvényjavaslatnak megfelelően tervezzük. Béremelésre nem kerül sor, csak a jogszabály alapján kötelező soros előrelépések kerülhetnek beépítésre. A munkaadókat terhelő járulékoknál az előirányzatot a személyi juttatásokkal arányosan lehet kalkulá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étszám bővülés az intézmény fejlesztési terveink alapján az óvodák, iskolák vonatkozásában, feladat növekedés alapján pedig indokoltan a Hivatalnál jelentkezh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1. évi feladatok között – a korábbi évekhez hasonlóan- elsődleges az intézményüzemeltetés biztosítása, a működtetés zavartalansága. A gazdasági helyzetből fakadóan minden korábbinál jobban kell érvényesíteni a szigorú, takarékos gazdálkodás követelményeit. A dologi kiadásokon belül az ésszerű takarékosság követelményét kell érvényesíteni. Az intézmények fenntartási kiadásai tovább emelkednek (inflációs hatás, intézményhálózat bővülés: Eszterlánc Óvoda ), azonban a dologi kiadásokon belül az ésszerű takarékosság követelményét kell érvényesíteni, minden lehetséges eszközzel (megtakarításokat célzó intézkedések, fűtéskorszerűsítés és épület hőszigetelés előtérbe helyezése stb.)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dologi kiadások előirányzat tervezésekor az elkerülhetetlenül szükséges működési kiadásokat kell számbavenni. A tervszámokat az előző évi teljesítések, illetve szerződéses kötelezettségek alapján kell tervezni- amely nem haladhatja meg a 2010.évi költségvetés eredeti előirányzatát. A közüzemi költségek az inflációnak megfelelően megemelten tervezend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Önkormányzati szinten a dologi kiadások másik nagy tétele a vásárolt élelmezésre fordított kiadások összege, ami várhatóan szintén jelentős mértékben, 5 % felett nőhet, melyet a térítési díjakban is szükséges érvényesítenünk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működési kiadásai között a közbeszerzések lebonyolítási költségei továbbra is magas terheket rónak a költségvetésünkre (emelik a hivatali igazgatási kiadásokat), és az eljárás lefolytatásának időigényessége miatt a feladatok megvalósítási határideje is tolódik, mely átrendezheti a költségvetésben tervezett feladato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lterületi csapadékvíz elvezetését szolgáló medrek folyamatos karbantartásához, valamint a megépült zárt csapadékvíz elvezető rendszerek karbantartására szükséges forrást biztos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ni kell az elmúlt években is folytatott parkosítási munkákat, a város zöldterületeinek fenntartását és üzemeltetését, továbbá szükséges forrást biztosítani egy szelektív hulladékgyűjtő udvar kiépítéséhez, a szelektív hulladékgyűjtő szigetek számának további növeléséhez, valamint az illegális hulladéklerakók fokozatos felszámolásá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lévő szilárd útburkolatú utak, padkák járdák karbantartásához az előző évi keret összeg biztosítása továbbra is szükséges, az állagmegóvás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ociális kiadások (pénzbeli és természetbeni ellátások) területén a költségvetési törvénytervezet alapján tervezhető további változás. Az állami normatívák ezen ágazatban várhatóan csökkennek, tekintettel a Kormány azon törekvésére, hogy mind több rászorulót munkához juttasson. Minden rászorulónak a számára legmegfelelőbb ellátás formáját biztosítva, a normatívákkal összhangban kell költségvetési keretet biztosíta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ek működési költségeinek takarékos és ütemezett felhasználását az év során az illetékes bizottságok meghatározott ütemterv szerint ellenőrizzék és számoljanak be a vizsgálat eredményéről a Képviselő Test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lyázaton elnyert pénzek címén átvett pénzeszközöket nem tervezünk, mivel a pályázati pénzeket konkrét célokra kapják az intézmények. A kapott pénzzel a támogató felé tételesen el kell számolni, a bevételi és a kiadási előirányzatokat azonos módon szükséges módosítani. Azon pályázatok esetében, amelyeknél érvényes támogatási szerződéssel rendelkezik az Önkormányzat, biztosítani szükséges a megállapított önrész összegét, a költségvetésben külön soronként feltüntetv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Önkormányzatunk 2011.évben is további csökkentésre kényszerül a támogatások körében.</w:t>
      </w:r>
    </w:p>
    <w:p>
      <w:pPr>
        <w:pStyle w:val="Normal"/>
        <w:jc w:val="both"/>
        <w:rPr/>
      </w:pPr>
      <w:r>
        <w:rPr>
          <w:sz w:val="22"/>
          <w:szCs w:val="22"/>
        </w:rPr>
        <w:t>A támogatási keret meghatározásánál olyan tevékenységek körét érdemes meghatározni, melyek a lakosság életkörülményeinek javítását szolgálják, célszerű külön meghatározni azok körét (sport, kultúra, egészségügy, egyházak, egyesületek, stb.), amelyeket az Önkormányzat támogat. A támogatások megítéléséhez program-tervezetet kell készíteni, mely tervezet részletesen tartalmazza a támogatott tevékenységeket, a támogatás pénzügyi ütemezését, az elszámolás módját, stb. A támogatások felhasználását támogatási szerződések alapján ellenőrizz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korvosi Rendelőintézet, az egészségügyi alapellátást biztosító intézmény, mint kötelező önkormányzati feladat is igényel az OEP finanszírozáson felüli önkormányzati kiegészítést. Az OEP támogatási rendszer folyamatos átdolgozása folytán önkormányzatunknak évről-évre több támogatást kell biztosítania a Rendelőintézet fenntartására. Mint felügyeleti szerv, biztosítanunk kell tartozás állományának rendezését, kifizetetlen számláinak 60 napos lejárati idő alá szorí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orvosokkal, gyermekorvosokkal, fogorvosokkal területi ellátási kötelezettségre szerződést kötött az Önkormányz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ltartalékba kell helyezni mindazon kötelezettség vállalásokat, illetve elképzeléseket, melyek megvalósíthatósága feltételes, pl. az intézményi és a Polgármesteri Hivatal felmentési – és jubileumi költségek, GYES egy évére kötelezően járó szabadság illetménye és azok járulékai, a kötött felhasználású közüzemi díjak tartaléka, peres ügyeknél egyezség kötésre, valamint  céltartalékot kell képezni pályázatokhoz, saját források biztosításár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anszírozási kiadások tervez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05-ben felvételre került 650 mFt-os beruházási hitel, valamint a 2006-ban felvett 1.200 mFt-os beruházási hitel kamat- és tőketörlesztésére, mintegy 250.000 e Ft összegben, az intézmények világításkorszerűsítésére és a közvilágítás bővítésére összesen várhatóan 36.000 e Ft összegben kell a költségvetésben fedezetet biztosí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a Dunakeszi Térségi Beruházó Viziközmű Társulat a 2010.év vén lejáró 25.652 e Ft összegű hiteltartozását maradéktalanul törleszti, abban az esetben az önkormányzatnak 2011.évben már csak 39.300 e Ft összegű kezesség vállalása áll fenn a Dunakeszi Térségi Beruházó Viziközmű Társulat által felvett hitelekre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 tervez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-testület az intézményei működtetésén túl meghatározó feladatának tekinti a város fejlődése érdekében és a későbbi évek működését is segítő beruházások, felújítások projektjeinek előkészítését és megvalósítását. A 2011. évi költségvetésben tervezni kell a 2010.évről áthúzódó beruházási munkák várható költségeit is. Az áthúzódó beruházások, felújítások befejezése elsődleges cél. A további, új  fejlesztések  a gazdasági programban foglaltaknak megfelelően, tervezetten, összehangoltan indíthatók. Mindenképpen számolnunk kell azzal, hogy a megvalósuló fejlesztések és bővítések során létrejött új intézmények fenntartása  milyen mértékben növeli meg a működési kiadásainkat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Általános koncepciós célo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isebbségi önkormányzatok részére a vonatkozó együttműködési megállapodásban rögzítetteknek megfelelően 2011. évre vonatkozóan a működésükhöz szükséges helyiséget és az alapvető infrastruktúrát biztosítja az Önkormány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nak és valamennyi intézményének az elfogadott koncepció és a hatályos jogszabályi előírásokon alapuló egységes, a Polgármesteri Hivatal által elkészített formában kell a költségvetéseket elkészíteni és benyújtani. A részletes költségvetéseket az előirányzat-felhasználási- és finanszírozási ütemtervekkel kiegészítve kell leadni a Pénzügyi Osztály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i gazdálkodás utóellenőrzését a Polgármesteri Hivatal és a GESZ belső ellenőre, az elfogadott éves ellenőrzési ütemterv szerint végezz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, 2010. november 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ióssi Csab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oveg1">
    <w:name w:val="szoveg1"/>
    <w:basedOn w:val="Bekezdsalapbettpusa"/>
    <w:qFormat/>
    <w:rPr>
      <w:rFonts w:ascii="Arial" w:hAnsi="Arial" w:cs="Arial"/>
      <w:color w:val="000000"/>
      <w:sz w:val="14"/>
      <w:szCs w:val="14"/>
    </w:rPr>
  </w:style>
  <w:style w:type="character" w:styleId="InternetLink">
    <w:name w:val="Hyperlink"/>
    <w:basedOn w:val="Bekezdsalapbettpusa"/>
    <w:rPr>
      <w:strike w:val="false"/>
      <w:dstrike w:val="false"/>
      <w:color w:val="24468A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50:00Z</dcterms:created>
  <dc:creator>IBM1</dc:creator>
  <dc:description/>
  <cp:keywords/>
  <dc:language>en-US</dc:language>
  <cp:lastModifiedBy>ErdeiM</cp:lastModifiedBy>
  <cp:lastPrinted>2010-11-11T11:07:00Z</cp:lastPrinted>
  <dcterms:modified xsi:type="dcterms:W3CDTF">2010-11-23T10:39:00Z</dcterms:modified>
  <cp:revision>5</cp:revision>
  <dc:subject/>
  <dc:title>DUNAKESZI VÁROS POLGÁRMESTERÉTŐL</dc:title>
</cp:coreProperties>
</file>